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/>
      </w:pPr>
      <w:commentRangeStart w:id="0"/>
      <w:r>
        <w:rPr/>
        <w:t xml:space="preserve">Serwis fotograficzny </w:t>
      </w:r>
      <w:r>
        <w:rPr>
          <w:rStyle w:val="Odwoaniedokomentarza"/>
          <w:vanish w:val="false"/>
          <w:sz w:val="24"/>
          <w:szCs w:val="24"/>
        </w:rPr>
      </w:r>
      <w:commentRangeEnd w:id="0"/>
      <w:r>
        <w:commentReference w:id="0"/>
      </w:r>
      <w:r>
        <w:rPr/>
        <w:t xml:space="preserve">dla obszaru projektu zmiany Miejscowego Planu Zagospodarowania Przestrzennego Nr XXVII/353/98 z dnia 30 kwietnia 1998 r. </w:t>
      </w:r>
    </w:p>
    <w:p>
      <w:pPr>
        <w:pStyle w:val="Normal"/>
        <w:spacing w:lineRule="auto" w:line="276"/>
        <w:ind w:left="-142" w:hanging="0"/>
        <w:jc w:val="center"/>
        <w:rPr>
          <w:i/>
          <w:i/>
        </w:rPr>
      </w:pPr>
      <w:r>
        <w:rPr/>
        <w:t>dla terenu położonego w obrębie Warzymice (Os. Kresy II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692775" cy="350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775" cy="350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1. Zabudowa mieszkaniowa Osiedla Kresy II – widok na północny wschód. (źródło: Internet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8" w:hRule="atLeast"/>
        </w:trPr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1830" cy="2894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1830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2. Zabudowa mieszkaniowa Osiedla Kresy II – widok z góry. (źródło: Internet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75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75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Fot. 3. Widok na granicę Osiedla Kresy II od strony północno-zachodniej. Sąsiedztwo z drogą wewnętrzną Osiedla Tęczowe Zakąty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5759450" cy="2620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262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. 4. Widok na Osiedle Kresy II od południowego wschodu z drogi krajowej nr 13 (źródło: Internet).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dalena Jakubowska" w:date="2019-09-02T11:08:00Z" w:initials="M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Aga, nie było dużo zdjęć więc wykorzystałam praktycznie wszystkie zdjęcia z Internetu. Czy tak można w tego typu opracowaniach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21:59:00Z</dcterms:created>
  <dc:creator>Magdalena Jakubowska</dc:creator>
  <dc:description/>
  <cp:keywords/>
  <dc:language>en-US</dc:language>
  <cp:lastModifiedBy>Magdalena Jakubowska</cp:lastModifiedBy>
  <dcterms:modified xsi:type="dcterms:W3CDTF">2019-09-06T08:53:00Z</dcterms:modified>
  <cp:revision>15</cp:revision>
  <dc:subject/>
  <dc:title/>
</cp:coreProperties>
</file>